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У ВПО «ПГМА Росздра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акушерства и гинекологи лечебного факуль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. Кафедрой: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. Преподаватель: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История болезни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b/>
          <w:sz w:val="28"/>
          <w:szCs w:val="28"/>
          <w:u w:val="single"/>
          <w:lang w:val="ru-RU"/>
        </w:rPr>
        <w:t xml:space="preserve">Диагноз: </w:t>
      </w:r>
      <w:r>
        <w:rPr>
          <w:sz w:val="28"/>
          <w:szCs w:val="28"/>
          <w:lang w:val="ru-RU"/>
        </w:rPr>
        <w:t xml:space="preserve">Беременность 40-41 недель. ОАГА.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  <w:lang w:val="ru-RU"/>
        </w:rPr>
        <w:t xml:space="preserve">Отеки, вызванные беременностью. Хронический пиелонефрит. Анемия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ст.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козная болезнь нижних конечностей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Куратор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Начало курации: 11.03.200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Окончание курации: 17.03.2008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ь 2008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/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 </w:t>
      </w: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  <w:t>Паспортная часть.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eastAsia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   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1.  Ф.И.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/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2.   Возраст-.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3.   Национальность: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4.  Образование: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5.   Профессия: -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6.   Место настоящей работы: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7.   Домашний адрес: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8.   Дата поступления в стационар: 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9.   Направлена: ММУ Березовская ЦРБ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hanging="0"/>
        <w:jc w:val="both"/>
        <w:rPr/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 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10. Первая явка: 8 нед.  </w:t>
      </w:r>
    </w:p>
    <w:p>
      <w:pPr>
        <w:pStyle w:val="TextBody"/>
        <w:jc w:val="both"/>
        <w:rPr>
          <w:szCs w:val="28"/>
        </w:rPr>
      </w:pPr>
      <w:r>
        <w:rPr>
          <w:rFonts w:eastAsia="a_Timer;Times New Roman" w:cs="a_Timer;Times New Roman" w:ascii="a_Timer;Times New Roman" w:hAnsi="a_Timer;Times New Roman"/>
          <w:szCs w:val="28"/>
        </w:rPr>
        <w:t xml:space="preserve">    </w:t>
      </w:r>
      <w:r>
        <w:rPr>
          <w:rFonts w:cs="a_Timer;Times New Roman" w:ascii="a_Timer;Times New Roman" w:hAnsi="a_Timer;Times New Roman"/>
          <w:szCs w:val="28"/>
        </w:rPr>
        <w:t xml:space="preserve">11.Жалоб </w:t>
      </w:r>
      <w:r>
        <w:rPr>
          <w:szCs w:val="28"/>
        </w:rPr>
        <w:t>при поступлении и в момент курации не предъявляла.</w:t>
      </w:r>
    </w:p>
    <w:p>
      <w:pPr>
        <w:pStyle w:val="Style9"/>
        <w:tabs>
          <w:tab w:val="clear" w:pos="708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Heading1"/>
        <w:ind w:left="284" w:right="-766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МНЕЗ НАСТОЯЩЕГО ЗАБОЛЕВАНИЯ</w:t>
      </w:r>
    </w:p>
    <w:p>
      <w:pPr>
        <w:pStyle w:val="Style9"/>
        <w:tabs>
          <w:tab w:val="clear" w:pos="708"/>
          <w:tab w:val="left" w:pos="0" w:leader="none"/>
          <w:tab w:val="left" w:pos="2205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1. Анамнез жизни: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 Родилась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20.08</w:t>
      </w:r>
      <w:r>
        <w:rPr>
          <w:rFonts w:cs="a_Timer;Times New Roman" w:ascii="a_Timer;Times New Roman" w:hAnsi="a_Timer;Times New Roman"/>
          <w:sz w:val="28"/>
          <w:szCs w:val="28"/>
        </w:rPr>
        <w:t>.198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6</w:t>
      </w:r>
      <w:r>
        <w:rPr>
          <w:rFonts w:cs="a_Timer;Times New Roman" w:ascii="a_Timer;Times New Roman" w:hAnsi="a_Timer;Times New Roman"/>
          <w:sz w:val="28"/>
          <w:szCs w:val="28"/>
        </w:rPr>
        <w:t>г. в полной семье, единственный ребенок в семье.Вскармливание – грудное. Начала ходить в 1,5 года.В физическом и умственном развитии не отставала от сверстников.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Условия жизн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а) материальная обеспеченность: удовлетворительн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б) условия питания: удовлетворительны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в) использование отдыха:  полноценно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рофессиональные вредности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>Перенесенные заболевания: ангина, ОРВИ, краснуха,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грипп.</w:t>
      </w:r>
    </w:p>
    <w:p>
      <w:pPr>
        <w:pStyle w:val="Style10"/>
        <w:tabs>
          <w:tab w:val="clear" w:pos="708"/>
          <w:tab w:val="left" w:pos="0" w:leader="none"/>
        </w:tabs>
        <w:ind w:left="0" w:right="-99" w:firstLine="284"/>
        <w:rPr>
          <w:sz w:val="28"/>
          <w:szCs w:val="28"/>
        </w:rPr>
      </w:pPr>
      <w:r>
        <w:rPr>
          <w:sz w:val="28"/>
          <w:szCs w:val="28"/>
        </w:rPr>
        <w:t>Сахарным диабетом, туберкулезом, онкологическими заболеваниями, пороками развития никто из ближайших родственников не страда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Наличие аллергических заболеваний у нее и ее родственников: 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</w:t>
      </w:r>
      <w:r>
        <w:rPr>
          <w:rFonts w:cs="a_Timer;Times New Roman" w:ascii="a_Timer;Times New Roman" w:hAnsi="a_Timer;Times New Roman"/>
          <w:sz w:val="28"/>
          <w:szCs w:val="28"/>
        </w:rPr>
        <w:t>Гемотрансфузий не бы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2. Акушерский анамнез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Менструация с 12 лет, через 2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9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дней, 5-6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Начало половой жизни с 16 л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Контрацептивами не польз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Муж со слов беременной здо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Детородная фнкция: общее количество беременностей-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3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1 – 200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4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год. Беременность закончилась родами. Беременность протекала удовлетворительно,поздних гестозов не отмечает. Роды наступили всрок, послед родился самостоятельно, кровотечения не было. Масса ребенка при родах – 3416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2 –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мед.аборт в 8 нед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3 – настоящая беременность, желанн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  <w:t>Течение настоящей беремен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чение настоящей беременност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о последней менструации </w:t>
      </w:r>
      <w:r>
        <w:rPr>
          <w:sz w:val="28"/>
          <w:szCs w:val="28"/>
          <w:lang w:val="ru-RU"/>
        </w:rPr>
        <w:t xml:space="preserve"> 27,05,0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чение первой половины беременности с осложнениями </w:t>
      </w:r>
      <w:r>
        <w:rPr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8"/>
          <w:szCs w:val="28"/>
          <w:lang w:val="ru-RU"/>
        </w:rPr>
        <w:t>20 – 21 неделя: Угроза прерывания. Анемия I степени. Лечение: Магнезия, сорбифер (со слов женщины – выписки не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Течение второй половины береме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– 28 неделя: Анемия Iстепени. Хр.пиелонефрит. Лечение: магнезия. Седативные, витамины, аспирин, курантил, сорбиф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руппа крови 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  <w:lang w:val="ru-RU"/>
        </w:rPr>
        <w:t xml:space="preserve"> +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. – отрицательное.</w:t>
      </w:r>
      <w:r>
        <w:rPr>
          <w:sz w:val="28"/>
          <w:szCs w:val="28"/>
          <w:lang w:val="ru-RU"/>
        </w:rPr>
        <w:t xml:space="preserve"> От 05.03.0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а проведена психопрофилактическая подготовка к родам и санация полости рта в первом триместре берем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  <w:t>Срок беремен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</w:r>
    </w:p>
    <w:p>
      <w:pPr>
        <w:pStyle w:val="Style10"/>
        <w:tabs>
          <w:tab w:val="clear" w:pos="708"/>
          <w:tab w:val="left" w:pos="0" w:leader="none"/>
        </w:tabs>
        <w:ind w:left="0" w:right="-99" w:firstLine="284"/>
        <w:rPr/>
      </w:pPr>
      <w:r>
        <w:rPr>
          <w:sz w:val="28"/>
          <w:szCs w:val="28"/>
        </w:rPr>
        <w:t xml:space="preserve">По менструации: 01,03,08: 40-41н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ервой явке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2,03,08: 40-41 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оследнему УЗИ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3,03,08: 40-41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шевелению плода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8,03,08: 39-40 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Группа крови –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О</w:t>
      </w:r>
      <w:r>
        <w:rPr>
          <w:rFonts w:cs="a_Timer;Times New Roman" w:ascii="a_Timer;Times New Roman" w:hAnsi="a_Timer;Times New Roman"/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+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32"/>
          <w:szCs w:val="32"/>
        </w:rPr>
      </w:pPr>
      <w:r>
        <w:rPr>
          <w:rFonts w:cs="a_Timer;Times New Roman" w:ascii="a_Timer;Times New Roman" w:hAnsi="a_Timer;Times New Roman"/>
          <w:b/>
          <w:sz w:val="32"/>
          <w:szCs w:val="32"/>
        </w:rPr>
        <w:t>3. Объективное исслед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b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b/>
          <w:sz w:val="28"/>
          <w:szCs w:val="28"/>
        </w:rPr>
        <w:t>Общее исслед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Общее состояние:  удовлетворительное. Положение в постели: активное. Сознание:  ясное. Телосложение: правильное, нормостеническ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а) Рост: 15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б) Вес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67.1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кг (55.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5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кг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в) Питание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достаточное</w:t>
      </w:r>
      <w:r>
        <w:rPr>
          <w:rFonts w:cs="a_Timer;Times New Roman" w:ascii="a_Timer;Times New Roman" w:hAnsi="a_Timer;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Кожные покровы: чистые, сухие, окраска бледная. Видимые слизистые: чистые. Подкожная клетчатка: слабо развита. Отеки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на нижних конечностях (голени)</w:t>
      </w:r>
      <w:r>
        <w:rPr>
          <w:rFonts w:cs="a_Timer;Times New Roman" w:ascii="a_Timer;Times New Roman" w:hAnsi="a_Timer;Times New Roman"/>
          <w:sz w:val="28"/>
          <w:szCs w:val="28"/>
        </w:rPr>
        <w:t>.  Лимфоузлы, щитовидная железа: не увеличены. Мышечная система:  достаточно развита. Костно-суставная система: видимой патологии не обнаружено. Молочные железы без патолог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ДЫХАНИ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ыхание через нос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вободное. Миндалины: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истые, не увеличенные. Перкуторно: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вук ясный легочный. Аускультативно: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ыхание везикулярное, хрипы отсутствуют. Голосовое дрожание не измене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грудной клетк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) форма: </w:t>
      </w:r>
      <w:r>
        <w:rPr>
          <w:sz w:val="28"/>
          <w:szCs w:val="28"/>
          <w:lang w:val="ru-RU"/>
        </w:rPr>
        <w:t>нормостеническа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б) положение лопаток, ключиц: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рмально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) состояние позвоночника: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ез видимой патолог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г) выраженность над- и подключичных ямок: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орошо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) направление хода ребер: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меренно косо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е) состояние межреберных промежутков: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 расширен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эпигастральный угол: примерно 85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) участие мускулатуры в акте дыхания: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и) тип дыхания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ешанны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) симметричность дыхания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мметрично с обеих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л) частота, характер, глубина, ритм дыхания: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убокое 18 в '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b/>
          <w:sz w:val="28"/>
          <w:szCs w:val="28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ОРГАНЫ КРОВООБРА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Осмотр: область сердца без видимой патологии. Пульсация шейных сосудов отсутству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>Эпигастральная пульсация: отсутствует. Систолическое и диастолическое дрожание: отсутствует. Верхушечный толчок в V межреберье по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срединно-ключичной ли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АУСКУЛЬТАЦИЯ СЕРДЦ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Ритм сердца: правильный, тоны сердца не измен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Артериальное давление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00</w:t>
      </w:r>
      <w:r>
        <w:rPr>
          <w:rFonts w:cs="a_Timer;Times New Roman" w:ascii="a_Timer;Times New Roman" w:hAnsi="a_Timer;Times New Roman"/>
          <w:sz w:val="28"/>
          <w:szCs w:val="28"/>
        </w:rPr>
        <w:t>/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7</w:t>
      </w:r>
      <w:r>
        <w:rPr>
          <w:rFonts w:cs="a_Timer;Times New Roman" w:ascii="a_Timer;Times New Roman" w:hAnsi="a_Timer;Times New Roman"/>
          <w:sz w:val="28"/>
          <w:szCs w:val="28"/>
        </w:rPr>
        <w:t>0 mm.рт.ст. на левой и правой ру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Пульс: 80 ударов в мину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ОРГАНЫ ПИЩЕВАР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Язык обычных размеров, чистый, влажный , сосочки хорошо  выражены. Живот овоидной формы, увеличен за счет беременной матки, пупок втянут, обе половины живота симметрично участвуют в акте дыхания. При пальпации живот мягкий, безболезненный  Расхождения прямых мышц живота нет. Никаких образований нет. Стул в н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Печень не пальпировалась. Размер печени по Курлову: не проводилось. Желчный пузырь и селезенка не пальпировали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ОРГАНЫ МОЧЕВЫД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Поясничная область не изменена. Почки не пальпиру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Симптом Пастернацкого с обеих сторон отрицательны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РВНАЯ СИСТЕМА И ПСИХИЧЕСКИЙ СТАТУ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Подавленности, раздражительности не отмечено. Сон не нарушен. В позе Ромберга больная устойчива.Функция  черепно-мозговых  нервов  сохранена. Сухожильные и  брюшные рефлексы не  повышены. Патологических  рефлексов и менингеальных знаков  не  выявлено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32"/>
          <w:szCs w:val="32"/>
        </w:rPr>
      </w:pPr>
      <w:r>
        <w:rPr>
          <w:rFonts w:cs="a_Timer;Times New Roman" w:ascii="a_Timer;Times New Roman" w:hAnsi="a_Timer;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32"/>
          <w:szCs w:val="32"/>
        </w:rPr>
      </w:pPr>
      <w:r>
        <w:rPr>
          <w:rFonts w:cs="a_Timer;Times New Roman" w:ascii="a_Timer;Times New Roman" w:hAnsi="a_Timer;Times New Roman"/>
          <w:b/>
          <w:sz w:val="32"/>
          <w:szCs w:val="32"/>
        </w:rPr>
        <w:t>Лабораторные данны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Heading3"/>
        <w:ind w:left="0" w:right="-99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sz w:val="28"/>
          <w:szCs w:val="28"/>
        </w:rPr>
        <w:t xml:space="preserve">Анализ крови </w:t>
      </w:r>
      <w:r>
        <w:rPr>
          <w:sz w:val="28"/>
          <w:szCs w:val="28"/>
          <w:u w:val="none"/>
        </w:rPr>
        <w:t xml:space="preserve">(05,03):                                               </w:t>
      </w:r>
      <w:r>
        <w:rPr>
          <w:b/>
          <w:sz w:val="28"/>
          <w:szCs w:val="28"/>
          <w:u w:val="none"/>
        </w:rPr>
        <w:t>гр. О (</w:t>
      </w:r>
      <w:r>
        <w:rPr>
          <w:rFonts w:cs="Times New Roman" w:ascii="Times New Roman" w:hAnsi="Times New Roman"/>
          <w:b/>
          <w:sz w:val="28"/>
          <w:szCs w:val="28"/>
          <w:u w:val="none"/>
          <w:lang w:val="en-US"/>
        </w:rPr>
        <w:t>I</w:t>
      </w:r>
      <w:r>
        <w:rPr>
          <w:b/>
          <w:sz w:val="28"/>
          <w:szCs w:val="28"/>
          <w:u w:val="none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u w:val="none"/>
          <w:lang w:val="en-US"/>
        </w:rPr>
        <w:t>Rh</w:t>
      </w:r>
      <w:r>
        <w:rPr>
          <w:b/>
          <w:sz w:val="28"/>
          <w:szCs w:val="28"/>
          <w:u w:val="none"/>
        </w:rPr>
        <w:t>+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 (положит.)</w:t>
      </w:r>
    </w:p>
    <w:p>
      <w:pPr>
        <w:pStyle w:val="Heading4"/>
        <w:tabs>
          <w:tab w:val="clear" w:pos="708"/>
          <w:tab w:val="left" w:pos="0" w:leader="none"/>
        </w:tabs>
        <w:ind w:right="-99" w:firstLine="284"/>
        <w:rPr/>
      </w:pPr>
      <w:r>
        <w:rPr>
          <w:sz w:val="28"/>
          <w:szCs w:val="28"/>
        </w:rPr>
        <w:t>Эритроциты: 4,42 * 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 xml:space="preserve"> </w:t>
      </w:r>
    </w:p>
    <w:p>
      <w:pPr>
        <w:pStyle w:val="Heading5"/>
        <w:ind w:left="0" w:right="-99" w:firstLine="284"/>
        <w:rPr/>
      </w:pPr>
      <w:r>
        <w:rPr>
          <w:sz w:val="28"/>
          <w:szCs w:val="28"/>
        </w:rPr>
        <w:t>Гемоглобин: 112 г/л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Тромбоциты: 138*10^9/л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Лейкоциты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6,21</w:t>
      </w:r>
      <w:r>
        <w:rPr>
          <w:rFonts w:cs="a_Timer;Times New Roman" w:ascii="a_Timer;Times New Roman" w:hAnsi="a_Timer;Times New Roman"/>
          <w:sz w:val="28"/>
          <w:szCs w:val="28"/>
        </w:rPr>
        <w:t>*10</w:t>
      </w:r>
      <w:r>
        <w:rPr>
          <w:rFonts w:cs="a_Timer;Times New Roman" w:ascii="a_Timer;Times New Roman" w:hAnsi="a_Timer;Times New Roman"/>
          <w:sz w:val="28"/>
          <w:szCs w:val="28"/>
          <w:vertAlign w:val="superscript"/>
        </w:rPr>
        <w:t>12</w:t>
      </w:r>
      <w:r>
        <w:rPr>
          <w:rFonts w:cs="a_Timer;Times New Roman" w:ascii="a_Timer;Times New Roman" w:hAnsi="a_Timer;Times New Roman"/>
          <w:sz w:val="28"/>
          <w:szCs w:val="28"/>
        </w:rPr>
        <w:t>/л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Лимфоциты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7,7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Моноциты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0,1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Нейтрофилы: 71,2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Базофилы: 0,2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Эозинофилы: 0,8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СОЭ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21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мм/ч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>Свертываемость крови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: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6 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Heading3"/>
        <w:ind w:left="0" w:right="-99" w:firstLine="284"/>
        <w:rPr/>
      </w:pPr>
      <w:r>
        <w:rPr>
          <w:sz w:val="28"/>
          <w:szCs w:val="28"/>
        </w:rPr>
        <w:t>Анализ мочи(05,03.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Цвет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светло-желтый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Мутная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Реакция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нейтральная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Белок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следы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Лейкоциты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3 – 6 в поле зр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Эпит. плоский: 1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–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</w:t>
      </w:r>
      <w:r>
        <w:rPr>
          <w:rFonts w:cs="a_Timer;Times New Roman" w:ascii="a_Timer;Times New Roman" w:hAnsi="a_Timer;Times New Roman"/>
          <w:sz w:val="28"/>
          <w:szCs w:val="28"/>
        </w:rPr>
        <w:t>2 в поле зр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  <w:t>Слизь: (+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  <w:t>Биохимия крови: (</w:t>
      </w: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  <w:t>05,03</w:t>
      </w:r>
      <w:r>
        <w:rPr>
          <w:rFonts w:cs="a_Timer;Times New Roman" w:ascii="a_Timer;Times New Roman" w:hAnsi="a_Timer;Times New Roman"/>
          <w:sz w:val="28"/>
          <w:szCs w:val="28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белок: 64,42 (65 - 85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Билирубин общий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1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(1 – 18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Сахар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3,6 </w:t>
      </w:r>
      <w:r>
        <w:rPr>
          <w:rFonts w:cs="a_Timer;Times New Roman" w:ascii="a_Timer;Times New Roman" w:hAnsi="a_Timer;Times New Roman"/>
          <w:sz w:val="28"/>
          <w:szCs w:val="28"/>
        </w:rPr>
        <w:t>(3 – 6.38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Мочевина: 2.8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(1.7 – 8.3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АСТ –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17,52 </w:t>
      </w:r>
      <w:r>
        <w:rPr>
          <w:rFonts w:cs="a_Timer;Times New Roman" w:ascii="a_Timer;Times New Roman" w:hAnsi="a_Timer;Times New Roman"/>
          <w:sz w:val="28"/>
          <w:szCs w:val="28"/>
        </w:rPr>
        <w:t>(32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АЛТ – 10.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97 </w:t>
      </w:r>
      <w:r>
        <w:rPr>
          <w:rFonts w:cs="a_Timer;Times New Roman" w:ascii="a_Timer;Times New Roman" w:hAnsi="a_Timer;Times New Roman"/>
          <w:sz w:val="28"/>
          <w:szCs w:val="28"/>
        </w:rPr>
        <w:t>(31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  <w:t>Коагулограмма</w:t>
      </w: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  <w:t xml:space="preserve"> (05,03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ротромбиновое время 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1,8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А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П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ТВ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31,1</w:t>
      </w:r>
      <w:r>
        <w:rPr>
          <w:rFonts w:cs="a_Timer;Times New Roman" w:ascii="a_Timer;Times New Roman" w:hAnsi="a_Timer;Times New Roman"/>
          <w:sz w:val="28"/>
          <w:szCs w:val="28"/>
        </w:rPr>
        <w:t>с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(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28 - </w:t>
      </w:r>
      <w:r>
        <w:rPr>
          <w:rFonts w:cs="a_Timer;Times New Roman" w:ascii="a_Timer;Times New Roman" w:hAnsi="a_Timer;Times New Roman"/>
          <w:sz w:val="28"/>
          <w:szCs w:val="28"/>
        </w:rPr>
        <w:t>40с.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Фибриноген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5,55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г/л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(2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- </w:t>
      </w:r>
      <w:r>
        <w:rPr>
          <w:rFonts w:cs="a_Timer;Times New Roman" w:ascii="a_Timer;Times New Roman" w:hAnsi="a_Timer;Times New Roman"/>
          <w:sz w:val="28"/>
          <w:szCs w:val="28"/>
        </w:rPr>
        <w:t>4)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   </w:t>
      </w:r>
      <w:r>
        <w:rPr>
          <w:rFonts w:cs="a_Timer;Times New Roman" w:ascii="a_Timer;Times New Roman" w:hAnsi="a_Timer;Times New Roman"/>
          <w:sz w:val="28"/>
          <w:szCs w:val="28"/>
        </w:rPr>
        <w:t>Тромбин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овое время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–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18,5 (14 – 21с)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Протромбиновый индекс: 121 (70 – 12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u w:val="single"/>
        </w:rPr>
        <w:t>Анализ мазка:</w:t>
      </w:r>
      <w:r>
        <w:rPr>
          <w:rFonts w:cs="a_Timer;Times New Roman" w:ascii="a_Timer;Times New Roman" w:hAnsi="a_Timer;Times New Roman"/>
          <w:sz w:val="28"/>
          <w:szCs w:val="28"/>
          <w:u w:val="single"/>
          <w:lang w:val="ru-RU"/>
        </w:rPr>
        <w:t xml:space="preserve"> (05,03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Уретра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Плоский эпителий: не обнаружен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Лейкоциты: 5 *10</w:t>
      </w:r>
      <w:r>
        <w:rPr>
          <w:rFonts w:cs="a_Timer;Times New Roman" w:ascii="a_Timer;Times New Roman" w:hAnsi="a_Timer;Times New Roman"/>
          <w:sz w:val="28"/>
          <w:szCs w:val="28"/>
          <w:vertAlign w:val="superscript"/>
        </w:rPr>
        <w:t xml:space="preserve">12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Флора палочки не обнаруж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Шейка матки: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Плоский эпителий не обнаружен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Нейтрофилы – 2 – 1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Флора: палочки обнаружены, гонококков нет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Влагалище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Эпителий – скопление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>Флора (палочки обнаружены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Степень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чистоты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rFonts w:cs="a_Timer;Times New Roman" w:ascii="a_Timer;Times New Roman" w:hAnsi="a_Timer;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Heading1"/>
        <w:ind w:left="284" w:right="-766" w:firstLine="283"/>
        <w:rPr>
          <w:sz w:val="28"/>
          <w:szCs w:val="28"/>
        </w:rPr>
      </w:pPr>
      <w:r>
        <w:rPr>
          <w:sz w:val="28"/>
          <w:szCs w:val="28"/>
        </w:rPr>
        <w:t>Консультация терапевта (07,0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Жалоб нет.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  <w:lang w:val="ru-RU"/>
        </w:rPr>
        <w:t>: Хр.пиелонефрит в стадии латентного воспаления, неполная ремиссия</w:t>
      </w:r>
    </w:p>
    <w:p>
      <w:pPr>
        <w:pStyle w:val="Heading1"/>
        <w:ind w:left="284" w:right="-766"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8"/>
          <w:lang w:val="ru-RU"/>
        </w:rPr>
      </w:pPr>
      <w:r>
        <w:rPr>
          <w:i/>
          <w:sz w:val="22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полагаемая масса плода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Джонсону = (ВДМ - 11) х 155 = </w:t>
      </w:r>
      <w:r>
        <w:rPr>
          <w:sz w:val="28"/>
          <w:szCs w:val="28"/>
          <w:lang w:val="ru-RU"/>
        </w:rPr>
        <w:t>4650</w:t>
      </w:r>
      <w:r>
        <w:rPr>
          <w:sz w:val="28"/>
          <w:szCs w:val="28"/>
        </w:rPr>
        <w:t xml:space="preserve"> г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Ланковицу  = (ВДМ+окр.живота+рост матери в см+ масса матери)х10=3</w:t>
      </w:r>
      <w:r>
        <w:rPr>
          <w:sz w:val="28"/>
          <w:szCs w:val="28"/>
          <w:lang w:val="ru-RU"/>
        </w:rPr>
        <w:t>61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Жорданиа  = окр.живота  матери в см х ВДМ = 3</w:t>
      </w:r>
      <w:r>
        <w:rPr>
          <w:sz w:val="28"/>
          <w:szCs w:val="28"/>
          <w:lang w:val="ru-RU"/>
        </w:rPr>
        <w:t>936</w:t>
      </w:r>
      <w:r>
        <w:rPr>
          <w:sz w:val="28"/>
          <w:szCs w:val="28"/>
        </w:rPr>
        <w:t xml:space="preserve"> г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Якубовой = (окр. Живота + ВДМ) х 100 / 4 = 3</w:t>
      </w:r>
      <w:r>
        <w:rPr>
          <w:sz w:val="28"/>
          <w:szCs w:val="28"/>
          <w:lang w:val="ru-RU"/>
        </w:rPr>
        <w:t>425</w:t>
      </w:r>
      <w:r>
        <w:rPr>
          <w:sz w:val="28"/>
          <w:szCs w:val="28"/>
        </w:rPr>
        <w:t xml:space="preserve">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right="-766" w:firstLine="28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ИВНОЕ АКУШЕРСКОЕ ИССЛЕДОВАНИЕ</w:t>
      </w:r>
    </w:p>
    <w:p>
      <w:pPr>
        <w:pStyle w:val="Normal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жн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Молочные железы развиты удовлетворительно, сосотояние сосков нормально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851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Живот овоидной формы, увеличен за счет беременной матки,  при пальпации мягкий,безболезненный. Окружность живота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96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см,  высота дна матки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41</w:t>
      </w:r>
      <w:r>
        <w:rPr>
          <w:rFonts w:cs="a_Timer;Times New Roman" w:ascii="a_Timer;Times New Roman" w:hAnsi="a_Timer;Times New Roman"/>
          <w:sz w:val="28"/>
          <w:szCs w:val="28"/>
        </w:rPr>
        <w:t>см.  Положение  плода продольное, в головном предлежании, голов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к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а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прижата ко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вход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у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в малый таз. Сердцебиение ясное, ритмичное, 130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 ударов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в мин.</w:t>
      </w:r>
    </w:p>
    <w:p>
      <w:pPr>
        <w:pStyle w:val="Normal"/>
        <w:jc w:val="both"/>
        <w:rPr>
          <w:rFonts w:ascii="a_Timer;Times New Roman" w:hAnsi="a_Timer;Times New Roman" w:cs="a_Timer;Times New Roman"/>
          <w:b/>
          <w:b/>
          <w:color w:val="800000"/>
          <w:sz w:val="28"/>
          <w:szCs w:val="28"/>
        </w:rPr>
      </w:pPr>
      <w:r>
        <w:rPr>
          <w:rFonts w:cs="a_Timer;Times New Roman" w:ascii="a_Timer;Times New Roman" w:hAnsi="a_Timer;Times New Roman"/>
          <w:b/>
          <w:color w:val="800000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меры таз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stant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pinarum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см</w:t>
        <w:tab/>
        <w:tab/>
        <w:tab/>
        <w:t>при норме 25-26с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Distant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ristarum</w:t>
      </w:r>
      <w:r>
        <w:rPr>
          <w:sz w:val="28"/>
          <w:szCs w:val="28"/>
          <w:lang w:val="ru-RU"/>
        </w:rPr>
        <w:tab/>
        <w:tab/>
        <w:t>2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см</w:t>
        <w:tab/>
        <w:tab/>
        <w:tab/>
        <w:t>при норме 28-29с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Distantia trochanterica</w:t>
        <w:tab/>
        <w:tab/>
        <w:t>31см</w:t>
        <w:tab/>
        <w:tab/>
        <w:tab/>
        <w:t>при норме 30-31с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Conjuga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terna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17</w:t>
      </w:r>
      <w:r>
        <w:rPr>
          <w:sz w:val="28"/>
          <w:szCs w:val="28"/>
          <w:lang w:val="ru-RU"/>
        </w:rPr>
        <w:t>см</w:t>
        <w:tab/>
        <w:tab/>
        <w:tab/>
        <w:t>при норме 20-21с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ндекс Соловьева:</w:t>
        <w:tab/>
        <w:tab/>
        <w:t>14см</w:t>
        <w:tab/>
        <w:tab/>
        <w:tab/>
        <w:t>при норме 14см и мене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ысота дна матки над лоном:</w:t>
        <w:tab/>
        <w:t xml:space="preserve"> 41с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кружность живота:</w:t>
        <w:tab/>
        <w:tab/>
        <w:t>96с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ка при пальпации в нормотонус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плода:</w:t>
        <w:tab/>
        <w:tab/>
        <w:t>продольно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едлежащая часть:</w:t>
        <w:tab/>
        <w:tab/>
        <w:t>головка, прижата ко входу в малый та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ab/>
        <w:tab/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плода:</w:t>
        <w:tab/>
        <w:t>сердцебиение плода выслушивается слева ниже пупка,     ясное, ритмичное, ЧСС плода – 130 уд/мин</w:t>
      </w:r>
    </w:p>
    <w:p>
      <w:pPr>
        <w:pStyle w:val="Normal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лагалищное исследование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галище рожавшей. Шейка расположена центрально, мягкая, длиной до 2 см. Наружный зев и цервикальный канал пропускают один палец (около 1,5 см). Внутренний зев плавно переходит в область нижнего сегмента. Плодный пузырь цел, головка прижата ко входу в малый таз. Мыс не достижим.</w:t>
      </w:r>
    </w:p>
    <w:p>
      <w:pPr>
        <w:pStyle w:val="Normal"/>
        <w:rPr/>
      </w:pPr>
      <w:r>
        <w:rPr>
          <w:sz w:val="28"/>
          <w:szCs w:val="28"/>
        </w:rPr>
        <w:t>Заключение «Зрелый тип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ейки матки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8"/>
          <w:szCs w:val="28"/>
        </w:rPr>
        <w:t>3.Предполагаемый срок беременности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</w:tabs>
        <w:ind w:left="0" w:right="-99" w:firstLine="284"/>
        <w:rPr/>
      </w:pPr>
      <w:r>
        <w:rPr>
          <w:sz w:val="28"/>
          <w:szCs w:val="28"/>
        </w:rPr>
        <w:t xml:space="preserve">По менструации: 01,03,08: 40-41н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ервой явке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2,03,08: 40-41 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оследнему УЗИ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3,03,08: 40-41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шевелению плода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8,03,08: 39-40 нед.</w:t>
      </w:r>
    </w:p>
    <w:p>
      <w:pPr>
        <w:pStyle w:val="Normal"/>
        <w:jc w:val="both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епень риска по перинатальным факто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циально биологические факторы:</w:t>
        <w:tab/>
        <w:tab/>
        <w:tab/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кушерско-гинекологический анамнез:</w:t>
        <w:tab/>
        <w:tab/>
        <w:tab/>
        <w:t>0 балл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Экстрагенитальная патология:</w:t>
        <w:tab/>
        <w:tab/>
        <w:tab/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</w:rPr>
        <w:t>4.Осложнения беременности:</w:t>
        <w:tab/>
        <w:tab/>
        <w:tab/>
        <w:tab/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бал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Оценка состояния плода:</w:t>
        <w:tab/>
        <w:tab/>
        <w:tab/>
        <w:tab/>
      </w:r>
      <w:r>
        <w:rPr>
          <w:sz w:val="28"/>
          <w:szCs w:val="28"/>
          <w:lang w:val="ru-RU"/>
        </w:rPr>
        <w:t xml:space="preserve">          0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мма баллов:</w:t>
        <w:tab/>
        <w:tab/>
      </w:r>
      <w:r>
        <w:rPr>
          <w:b/>
          <w:sz w:val="28"/>
          <w:szCs w:val="28"/>
          <w:lang w:val="ru-RU"/>
        </w:rPr>
        <w:t>8</w:t>
      </w:r>
      <w:r>
        <w:rPr>
          <w:sz w:val="28"/>
          <w:szCs w:val="28"/>
        </w:rPr>
        <w:tab/>
        <w:t>(степень риска средняя).</w:t>
      </w:r>
    </w:p>
    <w:p>
      <w:pPr>
        <w:pStyle w:val="Heading1"/>
        <w:ind w:left="284" w:right="-766" w:firstLine="28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ифференциальная диагностика по экстрагенитальным заболеваниям и патологии беременност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гломерулонефрита и пиелонефрита характерно наличие гематурии и протеинурии, но у данной больной в моче определяются свежие эритроциты, а при гломерулонефрите – выщелоченные . Протеинурия при пиелонефрите не больше грамма (у данной больной следы белка в моче),  что не характерно для гломерулонефрита (белок больше 1 г/л), клубочковая фильтрация в пределах нормы , а при гломерулонефрите она снижена. У данной больной в общем анализе крови лейкоцитоз со сдвигом лейкоформулы влево – это не характерно для гломерулонефрита. В общем анализе мочи у данной больной большой количество лейкоцитов, что говорит за хронический пиелонефрит. Для гломерулонефрита характерно наличие артериальной гипертензии, чего нет у данной больной. Все вышеперечисленное говорит, что у данной больной не хронический гломерулонефрит, а хронический пиелонефрит. </w:t>
      </w:r>
    </w:p>
    <w:p>
      <w:pPr>
        <w:pStyle w:val="Normal"/>
        <w:rPr/>
      </w:pPr>
      <w:r>
        <w:rPr>
          <w:sz w:val="28"/>
          <w:szCs w:val="28"/>
        </w:rPr>
        <w:t xml:space="preserve">Хронический пиелонефрит можно дифференцировать с гестационным пиелонефритом. Для хронического  и гестационного пиелонефрита характерно повышение температуры тела, озноб, боли в реберно-поясничном углу, в моче обнаруживается бактериурия, лейкоцитурия.,в бактериологическом исследовании определяется вид возбудителя заболевания.Но гестационный пиелонефрит возникает на 22 – 28 недели беременности, а у данной больной пиелонефрит </w:t>
      </w:r>
      <w:r>
        <w:rPr>
          <w:sz w:val="28"/>
          <w:szCs w:val="28"/>
          <w:lang w:val="ru-RU"/>
        </w:rPr>
        <w:t>выставлен в диагноз еще до беременности.</w:t>
      </w:r>
      <w:r>
        <w:rPr>
          <w:sz w:val="28"/>
          <w:szCs w:val="28"/>
        </w:rPr>
        <w:t>. Все выше перечисленное говорит , что у данной больной не гестационный пиелонефрит , а хронический пиелонефри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тиология и патогене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Пиелонефрит – возбудителем у данной беременной является стрептококк. Также возникновению пиелонефрита способствуют гормональные изменения, свойственные беременности, сдавление мочеточников растущей маткой, наличие очагов инфекции в организме. Под влиянием прогестерона, продуцируемого плацентой, наблюдается расслабление гладкой мускулатуры. Наблюдается значительное замедление пассажа мочи. Отмечаются расширения, удлинения, искривления мочеточников с перегибами и петлеобразованием, увеличением плоскости лоханок. Нарушается уродинамика верхних мочевыводящих путей и кровообращения в почках. В этих условиях создается благоприятный фон для распространения инфекций восходящим путем из уретры, мочевого пузыря в почечные лоханки. Патологические процессы развиваются в интерстициальной ткани почки и завершается ее склерозирование, сдавлением почечных канальцев, при этом рано нарушается концентрационная способность почек. На этом фоне может развиться почечная гипертензия. Инфекция в почечных лоханках способствует образованию камней, травмирующих эпителий мочевыводящих путей.</w:t>
        <w:br/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едения беременно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 хронического пиелонефрита у данной беременной:</w:t>
      </w:r>
    </w:p>
    <w:p>
      <w:pPr>
        <w:pStyle w:val="Normal"/>
        <w:rPr/>
      </w:pPr>
      <w:r>
        <w:rPr>
          <w:sz w:val="28"/>
          <w:szCs w:val="28"/>
        </w:rPr>
        <w:t xml:space="preserve">1.Дие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7</w:t>
      </w:r>
    </w:p>
    <w:p>
      <w:pPr>
        <w:pStyle w:val="Normal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Для уменьшения болевого синдрома, расслабления гладкой мускулатуры мочевыводящих путей, для улучшения оттока мочи от почки назначают спазмолитики , например, но-шпа, папаверин, которые также уменьшают возбудимость матки и улучшают маточно-плацентарный кров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Rp: Tab.</w:t>
      </w:r>
      <w:r>
        <w:rPr>
          <w:sz w:val="28"/>
          <w:szCs w:val="28"/>
          <w:lang w:val="en-US"/>
        </w:rPr>
        <w:t>Papaverini hydrochloridi</w:t>
      </w:r>
      <w:r>
        <w:rPr>
          <w:sz w:val="28"/>
          <w:szCs w:val="28"/>
        </w:rPr>
        <w:t xml:space="preserve"> 0.0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.t.d. № 20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аблетк</w:t>
      </w:r>
      <w:r>
        <w:rPr>
          <w:sz w:val="28"/>
          <w:szCs w:val="28"/>
          <w:lang w:val="ru-RU"/>
        </w:rPr>
        <w:t>е 3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д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Для уменьшения гипоксии плода, перекисного окисления липидов назначают антиоксиданты, например, витамин С, витамин Е, аскорут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p: Tab.</w:t>
      </w:r>
      <w:r>
        <w:rPr>
          <w:sz w:val="28"/>
          <w:szCs w:val="28"/>
          <w:lang w:val="ru-RU"/>
        </w:rPr>
        <w:t>»Ascor</w:t>
      </w:r>
      <w:r>
        <w:rPr>
          <w:sz w:val="28"/>
          <w:szCs w:val="28"/>
        </w:rPr>
        <w:t>utini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.t.d. № 20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аблетке 2 ра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день</w:t>
      </w:r>
    </w:p>
    <w:p>
      <w:pPr>
        <w:pStyle w:val="Normal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ля снижения свертывания крови, предупреждение ДВС – синдрома, назначается антиагрегантный препарат, например, аспирин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lang w:val="en-US"/>
        </w:rPr>
        <w:t>Rp: Tab.Acidi acetylsalicylici 0.25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 20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1/2</w:t>
      </w:r>
      <w:r>
        <w:rPr>
          <w:sz w:val="28"/>
          <w:szCs w:val="28"/>
        </w:rPr>
        <w:t xml:space="preserve"> таблетки раз в день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Для улучшения электролитного состава крови назначается поляризующая сме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284" w:right="-7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ДИАГНОЗА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Предполагаемый срок беременности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</w:tabs>
        <w:ind w:left="0" w:right="-99" w:firstLine="284"/>
        <w:rPr/>
      </w:pPr>
      <w:r>
        <w:rPr>
          <w:sz w:val="28"/>
          <w:szCs w:val="28"/>
        </w:rPr>
        <w:t xml:space="preserve">По менструации: 01,03,08: 40-41н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ервой явке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2,03,08: 40-41 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последнему УЗИ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3,03,08: 40-41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По шевелению плода: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8,03,08: 39-40 н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8"/>
          <w:szCs w:val="28"/>
          <w:u w:val="single"/>
          <w:lang w:val="ru-RU"/>
        </w:rPr>
        <w:t xml:space="preserve">Диагноз: </w:t>
      </w:r>
      <w:r>
        <w:rPr>
          <w:sz w:val="28"/>
          <w:szCs w:val="28"/>
          <w:lang w:val="ru-RU"/>
        </w:rPr>
        <w:t xml:space="preserve">Беременность 40-41 недель. ОАГА.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  <w:lang w:val="ru-RU"/>
        </w:rPr>
        <w:t xml:space="preserve">Отеки, вызванные беременностью. Хронический пиелонефрит. Анем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козная болезнь нижних конечносте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Диагноз хронический пиелонефрит поставлен на основании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анамнеза заболевания -  впервые заболела в 15 лет, тогда впервые появились боли в поясницы с обеих сторон не интенсиные, никуда не иррадиировали, проходили после приема спазмолитиков (но-шпа), возникли после общего переохлаждения, повышение температуры тела до 38 градусов, после чего обратилась в </w:t>
      </w:r>
      <w:r>
        <w:rPr>
          <w:sz w:val="28"/>
          <w:szCs w:val="28"/>
          <w:lang w:val="ru-RU"/>
        </w:rPr>
        <w:t xml:space="preserve">Березовскую </w:t>
      </w:r>
      <w:r>
        <w:rPr>
          <w:sz w:val="28"/>
          <w:szCs w:val="28"/>
        </w:rPr>
        <w:t xml:space="preserve">ЦРБ, где ей был поставлен диагноз двухсторонний пиелонефриит и проведено соответствующие лечение, какое именно не помнит. После этого в течении года отмечала появление тянущих болей в области поясницы с обеих сторон, не интенсивные, никуда не иррадиировали, сопровождались повышением температуры тела до 38 градусов, проходили после приема спазмолитиков (но-шпа). После медосмотра в школе. Больная была отправлена на консультацию к урологу в </w:t>
      </w:r>
      <w:r>
        <w:rPr>
          <w:sz w:val="28"/>
          <w:szCs w:val="28"/>
          <w:lang w:val="ru-RU"/>
        </w:rPr>
        <w:t xml:space="preserve">Березовскую </w:t>
      </w:r>
      <w:r>
        <w:rPr>
          <w:sz w:val="28"/>
          <w:szCs w:val="28"/>
        </w:rPr>
        <w:t xml:space="preserve">ЦРБ, где ей был поставлен диагноз- хронический двухсторонний пиелонефрит вне обострения. После этого приступов боли не </w:t>
      </w:r>
      <w:r>
        <w:rPr>
          <w:sz w:val="28"/>
          <w:szCs w:val="28"/>
          <w:lang w:val="ru-RU"/>
        </w:rPr>
        <w:t>было.</w:t>
      </w:r>
    </w:p>
    <w:p>
      <w:pPr>
        <w:pStyle w:val="Heading1"/>
        <w:ind w:left="284" w:right="-766" w:firstLine="283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абораторно-инструментальных данных –Хронический пиелонефрит. </w:t>
      </w:r>
    </w:p>
    <w:p>
      <w:pPr>
        <w:pStyle w:val="Heading3"/>
        <w:ind w:left="0" w:right="-9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чи (05,03.)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тная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</w:rPr>
        <w:t xml:space="preserve">Белок: </w:t>
      </w:r>
      <w:r>
        <w:rPr>
          <w:sz w:val="28"/>
          <w:szCs w:val="28"/>
          <w:lang w:val="ru-RU"/>
        </w:rPr>
        <w:t>следы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</w:rPr>
        <w:t xml:space="preserve">Лейкоциты: </w:t>
      </w:r>
      <w:r>
        <w:rPr>
          <w:sz w:val="28"/>
          <w:szCs w:val="28"/>
          <w:lang w:val="ru-RU"/>
        </w:rPr>
        <w:t>3 – 6 в поле зр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</w:rPr>
        <w:t>Эпит. плоский: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 в поле з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анализ крови от 05,03,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лейкоциты 6,2 на 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, сдвиг лейкоформулы влево , СОЭ 21 мм/ч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иагноз - отеки, вызванные беременностью: поставлены на основани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 больно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мнеза заболевания – диагноз выставлен до беременности (со слов больной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го осмотра  нижних конечнос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, анемия I степени, выставлен на основании:</w:t>
      </w:r>
    </w:p>
    <w:p>
      <w:pPr>
        <w:pStyle w:val="Heading4"/>
        <w:tabs>
          <w:tab w:val="clear" w:pos="708"/>
          <w:tab w:val="left" w:pos="0" w:leader="none"/>
        </w:tabs>
        <w:ind w:right="-99" w:firstLine="284"/>
        <w:rPr/>
      </w:pPr>
      <w:r>
        <w:rPr>
          <w:rFonts w:cs="Times New Roman" w:ascii="Times New Roman" w:hAnsi="Times New Roman"/>
          <w:sz w:val="28"/>
          <w:szCs w:val="28"/>
        </w:rPr>
        <w:t>Эритроциты: 4,42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ind w:left="0" w:right="-9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глобин: 112 г/л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ложнение беременности – средний </w:t>
      </w:r>
      <w:r>
        <w:rPr>
          <w:sz w:val="28"/>
          <w:szCs w:val="28"/>
        </w:rPr>
        <w:t>перинат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фактор риска 8 баллов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Heading1"/>
        <w:ind w:left="-360" w:right="-7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 ведения р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ы в стационаре высокой степени риска через естественные родовые пути с адекватным использованием спазмолитиков и анальгет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едположительный план ведения родов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иод – следить за общим состоянием роженицы, подсчитывать ЧСС измерять АД . Многократное проведения наружного акушерского исследования. Запись в истории каждые 2-3 часа. Регистрировать характер родовой деятельности, следить за динамикой раскрытия. Влагалищные исследования дважды – при поступлении в родильный зал и после излития околоплодных вод. Подсчет ЧСС плода каждые 20 минут. Рожениц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мочиться каждые 2-3 часа. Если мочеиспускание задерживается, прибегать к катетеризации мочевого пузыря. Очистительная клизма в начале первого пери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ы с эластическими бинтами на нижних конечност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необходимо следить за общим состоянием роженицы, подсчет ЧСС , измерение АД, следить за частотой, силой и продолжительностью схваток и потуг, оценивать состояние наружных половых органов. Определять высоту стояния контракционного кольца, обращать внимание на характер выделений из влагалища. Контроль за поступательными движениями плода. Выслушивание ЧСС плода после каждой потуги, с записью в истории болезни. После рождения ребенка поместить в обсервационное отде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ериод – оценка состояния роженицы, подсчет ЧСС, измерение АД, следить за изменением окраски кожи и слизистых. Катетеризация мочевого пузыря, учет кровопоте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я кровопотеря – 250 м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родов и после возможно возникновение гнойно-септических осложнений у плода вследствие внутриутробного инфицирования и во время прохождения его по родовым путям, и у матери высокий риск развития гнойно-септических осложн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ировании клинического несоответствия – кесарево сечение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  <w:t>Дневник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1,03,08 </w:t>
      </w:r>
      <w:r>
        <w:rPr>
          <w:sz w:val="28"/>
          <w:szCs w:val="28"/>
        </w:rPr>
        <w:t>Жалоб нет. Состояние удовлетворительно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льс – 80 уд. В мин., АД – 100/60. Матка в нормальном тонусе, положение плода продольное, головное предлежание плода,сердцебиение ясное, ритмичное – 130 в мин.,шевеление – хорошее,выделений из половых путей нет, стул, диурез в норме, отеков нет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b/>
          <w:b/>
          <w:sz w:val="28"/>
          <w:szCs w:val="28"/>
          <w:u w:val="single"/>
        </w:rPr>
      </w:pPr>
      <w:r>
        <w:rPr>
          <w:rFonts w:cs="a_Timer;Times New Roman" w:ascii="a_Timer;Times New Roman" w:hAnsi="a_Timer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both"/>
        <w:rPr>
          <w:rFonts w:ascii="a_Timer;Times New Roman" w:hAnsi="a_Timer;Times New Roman" w:eastAsia="a_Timer;Times New Roman" w:cs="a_Timer;Times New Roman"/>
          <w:sz w:val="28"/>
          <w:szCs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РОТОКОЛ КЛИНИЧЕСКОГО ТЕЧЕНИЯ РОДОВ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ериод раскрытия. Родовая деятельность началась</w:t>
      </w:r>
      <w:r>
        <w:rPr>
          <w:sz w:val="28"/>
          <w:szCs w:val="28"/>
          <w:lang w:val="ru-RU"/>
        </w:rPr>
        <w:t xml:space="preserve"> 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.08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час.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мин. Состояние удовлетворительное, пульс 72 в мин.,АД- 100/60 мм рт ст, поведение спокойное</w:t>
      </w:r>
      <w:r>
        <w:rPr>
          <w:sz w:val="28"/>
          <w:szCs w:val="28"/>
          <w:lang w:val="ru-RU"/>
        </w:rPr>
        <w:t xml:space="preserve">. Схватки по 20 секунд через 5 минут. </w:t>
      </w:r>
      <w:r>
        <w:rPr>
          <w:sz w:val="28"/>
          <w:szCs w:val="28"/>
        </w:rPr>
        <w:t>Матка правильной формы, безболезненная во всех отделах, возбудима при пальпации, головка плода прилежит ко входу в малый таз. При влагалищном исследовании: шейка матки укорочена до 1,5 см края маточного зева стали более растяжимыми, открытие-4 см,</w:t>
      </w:r>
      <w:r>
        <w:rPr>
          <w:sz w:val="28"/>
          <w:szCs w:val="28"/>
          <w:lang w:val="ru-RU"/>
        </w:rPr>
        <w:t xml:space="preserve"> плодного пузыря нет</w:t>
      </w:r>
      <w:r>
        <w:rPr>
          <w:sz w:val="28"/>
          <w:szCs w:val="28"/>
        </w:rPr>
        <w:t xml:space="preserve">. Головка плода прижата ко входу в малый таз, стреловидный шов в </w:t>
      </w:r>
      <w:r>
        <w:rPr>
          <w:sz w:val="28"/>
          <w:szCs w:val="28"/>
          <w:lang w:val="ru-RU"/>
        </w:rPr>
        <w:t xml:space="preserve">прямом </w:t>
      </w:r>
      <w:r>
        <w:rPr>
          <w:sz w:val="28"/>
          <w:szCs w:val="28"/>
        </w:rPr>
        <w:t>размере. Мыс не достижим. Подтекают околоплодные воды, светлые, в незначительном количестве. Сердцебиение плода</w:t>
      </w:r>
      <w:r>
        <w:rPr>
          <w:sz w:val="28"/>
          <w:szCs w:val="28"/>
          <w:lang w:val="ru-RU"/>
        </w:rPr>
        <w:t xml:space="preserve"> ясное</w:t>
      </w:r>
      <w:r>
        <w:rPr>
          <w:sz w:val="28"/>
          <w:szCs w:val="28"/>
        </w:rPr>
        <w:t xml:space="preserve">, ритмичное, 140 уд/мин. Самочувствие нормальное, голова не болит, зрение ясное.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  <w:lang w:val="ru-RU"/>
        </w:rPr>
        <w:t xml:space="preserve">Жалоб нет. Состояние удовлетворительное. АД 110/70 мм.рт.ст.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  <w:lang w:val="ru-RU"/>
        </w:rPr>
        <w:t xml:space="preserve"> – 80 в минуту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ватки через 3 минуты по 40 секунд, умеренной силы. Положение плода продольное, головка прижата ко входу в малый таз. Сердцебиение плода ясное, ритмичное 140 ударов в минуту. Подтекают светлые околоплодные воды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нщина устала, хочет спать. Схватки по 35-40 секунд через 2,5 минуты. Головка прижата ко входу в малый таз. Сердцебиение плода ясное, ритмичное 146 ударов в минуту. Проведено влагалищное исследование №2. Влагалище рожавшей, шейка укорочена до 0,5 см., хорошо растяжима. Плодного пузыря нет.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ежит головка, прижата ко входу в малый таз. Стреловидный шов в прямом размере. С целью обезболивания введено: раствор промедола 2% - 1.0 в/в.; раствор атропина 0.1% - 1.0 в/в.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ы на болезненные схватки, практически не спала. Схватки через 2-2.5 минуты по 30-40 секунд, хорошей силы.</w:t>
      </w:r>
      <w:r>
        <w:rPr>
          <w:sz w:val="28"/>
          <w:szCs w:val="28"/>
        </w:rPr>
        <w:t xml:space="preserve"> Сердцебиение плода</w:t>
      </w:r>
      <w:r>
        <w:rPr>
          <w:sz w:val="28"/>
          <w:szCs w:val="28"/>
          <w:lang w:val="ru-RU"/>
        </w:rPr>
        <w:t xml:space="preserve"> ясное</w:t>
      </w:r>
      <w:r>
        <w:rPr>
          <w:sz w:val="28"/>
          <w:szCs w:val="28"/>
        </w:rPr>
        <w:t>, ритмичное, 140 уд/мин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ы на болезненные схватки, желание тужиться. Схватки через 2 минуты по 35 секунд, хорошей силы.</w:t>
      </w:r>
      <w:r>
        <w:rPr>
          <w:sz w:val="28"/>
          <w:szCs w:val="28"/>
        </w:rPr>
        <w:t xml:space="preserve"> Сердцебиение плода</w:t>
      </w:r>
      <w:r>
        <w:rPr>
          <w:sz w:val="28"/>
          <w:szCs w:val="28"/>
          <w:lang w:val="ru-RU"/>
        </w:rPr>
        <w:t xml:space="preserve"> ясное</w:t>
      </w:r>
      <w:r>
        <w:rPr>
          <w:sz w:val="28"/>
          <w:szCs w:val="28"/>
        </w:rPr>
        <w:t>, ритмичное, 1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уд/мин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яснения акушерской ситуации проведено влагалищное исследование №3. Открытие полное. Шейка отечная. Головка прижата ко входу в малый таз. Стреловидный шов в прямом размере. Большой родничок у лона.Во время потуги головка плода не совершает поступательных движений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Диагноз. </w:t>
      </w:r>
      <w:r>
        <w:rPr>
          <w:sz w:val="28"/>
          <w:szCs w:val="28"/>
          <w:lang w:val="ru-RU"/>
        </w:rPr>
        <w:t xml:space="preserve"> II период 2 срочных родов. ОАГА. Отеки, вызванные беременностью. Хр. Пиелонефрит. Анемия I степени. Варикозное расширение вен нижних конечностей. Высокое прямое стояние стреловидного шва. Клинически узкий таз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ние родоразрешения путем кесарева сечения. Согласие женщины получено. В операционную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/>
      </w:pPr>
      <w:r>
        <w:rPr>
          <w:b/>
          <w:sz w:val="32"/>
          <w:szCs w:val="32"/>
          <w:lang w:val="ru-RU"/>
        </w:rPr>
        <w:t>Протокол операции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12.03.08   время 13.00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я: лапаротомия по Джоел-Кохену. Кесарево сечение в нижнем сегменте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анестезии: спинномозговая анестезия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бработки операционного поля иодонатом, спиртом. Брюшная полость вскрыта по Джоел-Кохену, отграничена салфетками. В рану предлежит беременная матка. Вскрыта и тупо спущена маточно-пузырная складка. Поперечным разрезом в нижнем сегменте вскрыта полость матки остро 2 см, тупо до необходимого разреза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/>
      </w:pPr>
      <w:r>
        <w:rPr>
          <w:sz w:val="28"/>
          <w:szCs w:val="28"/>
          <w:lang w:val="ru-RU"/>
        </w:rPr>
        <w:t>Околоплодные воды: светлые. В рану предлежит головка. За головку без затруднений. Извлечен живой плод женского пола. Вес 3770, длина 50см. После пересечения пуповины передан неонатологу. Оценка по шкале Апгар на 1 минуте – 7 баллов. Через 5 минут – 8 баллов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зу после извлечения плода – обильное кровотечение из сосудов нижнего сегмента до 800 мл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рофилактики послеродового кровотечения в мышцу матки введено 5 ЕД окситоцина, в/вено 10 ЕД окситоцина. С целью профилактики ГСО в/вено введены антибиотики: цефтриаксон 1.0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 удален потягиванием за пуповину, цел, оболочки все, без особенностей. Полость матки осушена, кюретаж, обработка спиртом. Рана на матке ушита однорядным непрерывным швом – викрил. Перитонизация. Контроль гемостаза. Осмотрены придатки – без особенностей. Гемостатические швы на швы на матке. Туалет брюшной полости. Счет салфеток и инструментов – все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рерывный викриловый шов на брюшину, мышцы. Передняя брюшная стенка ушита путем наложения викрилового шва по Ревердену на апоневроз, на кожу в/кожный шов. Асептическая повязка. Моча по катетеру светлая. Диурез 200мл.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кровопотеря 1200мл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нев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,03,08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 не предъявляет. Состояние удовлетворительно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льс – 82 уд. в мин., АД – 100/6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ул, диурез в норме. Отеков нет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,03,08</w:t>
      </w:r>
    </w:p>
    <w:p>
      <w:pPr>
        <w:pStyle w:val="Normal"/>
        <w:rPr/>
      </w:pPr>
      <w:r>
        <w:rPr>
          <w:sz w:val="28"/>
          <w:szCs w:val="28"/>
        </w:rPr>
        <w:t>Жалоб</w:t>
      </w:r>
      <w:r>
        <w:rPr>
          <w:sz w:val="28"/>
          <w:szCs w:val="28"/>
          <w:lang w:val="ru-RU"/>
        </w:rPr>
        <w:t xml:space="preserve"> нет</w:t>
      </w:r>
      <w:r>
        <w:rPr>
          <w:sz w:val="28"/>
          <w:szCs w:val="28"/>
        </w:rPr>
        <w:t xml:space="preserve">. Пульс 80 ударов в минуту, ритмичный, симметричный, удовлетворительного наполнения и напряжения. АД на левой руке – 100/70 мм.рт.ст. , АД на правой руке – 90/60 мм.рт.ст.. Стул в норме. Диурез сохранен. Выпито 1600 мл, диурез 1400 м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  <w:t>Заключительный диагноз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rPr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Роды II срочные, оперативные. </w:t>
      </w:r>
      <w:r>
        <w:rPr>
          <w:sz w:val="28"/>
          <w:szCs w:val="28"/>
          <w:lang w:val="ru-RU"/>
        </w:rPr>
        <w:t>ОАГА. ОРСТ – 1 ст. Высокое прямое стояние стреловидного шва. Клинически узкий таз. Отеки, вызванные беременностью. Хр.пиелонефрит. Варикозная болезнь нижних конечностей. Кровотечение смешанного генеза. Лапаротомия по Джоел-Кохену. Кесарево сечение в нижнем сегменте.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b/>
          <w:b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center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  <w:t>Эпикриз: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_Timer;Times New Roman" w:hAnsi="a_Timer;Times New Roman" w:cs="a_Timer;Times New Roman"/>
          <w:sz w:val="28"/>
          <w:szCs w:val="28"/>
          <w:lang w:val="ru-RU"/>
        </w:rPr>
      </w:pPr>
      <w:r>
        <w:rPr>
          <w:rFonts w:cs="a_Timer;Times New Roman" w:ascii="a_Timer;Times New Roman" w:hAnsi="a_Timer;Times New Roman"/>
          <w:sz w:val="28"/>
          <w:szCs w:val="28"/>
          <w:lang w:val="ru-RU"/>
        </w:rPr>
        <w:t>ФИО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, 23 года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>04,03,08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г. 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В </w:t>
      </w:r>
      <w:r>
        <w:rPr>
          <w:rFonts w:cs="a_Timer;Times New Roman" w:ascii="a_Timer;Times New Roman" w:hAnsi="a_Timer;Times New Roman"/>
          <w:sz w:val="28"/>
          <w:szCs w:val="28"/>
        </w:rPr>
        <w:t>родильное отделение ОКБ</w:t>
      </w:r>
      <w:r>
        <w:rPr>
          <w:rFonts w:cs="a_Timer;Times New Roman" w:ascii="a_Timer;Times New Roman" w:hAnsi="a_Timer;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99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: Роды II срочные, оперативные. ОАГА. ОРСТ – 1 ст. Высокое прямое стояние стреловидного шва. Клинически узкий таз. Отеки, вызванные беременностью. Хр.пиелонефрит. Варикозная болезнь нижних конечностей. Кровотечение смешанного генеза. Лапаротомия по Джоел-Кохену. Кесарево сечение в нижнем сегменте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2.03.08 в 13.00 извлечена девочка 3770г, 50 см. По Апгар 7/8 баллов. Кровопотеря 1200мл.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родовый период: Инволюция матки в «норме», заживление швов per prima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АК от 16.03.08 Er – 3.12*10/л, Hb – 93 г/л, Le – 7.1*10/л, СОЭ – 39 мм/ч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ние: сокращающие, цефтриаксон, метронидазол, сорбифер, аспирин, эластическое бинтование н/конечностей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ана в удовлетворительном состоянии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бные и трудовые рекомендации: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ка в ж/к в течении 5-7дн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ой покой 2 месяца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ающие (настойка водяного пера 20 кап*3 раза в день) 10 дней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цепция 2-3 года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пецифическая иммуномодулирующая терапия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ефрон 1 таб – 3 раза в день 2 недели, затем растительные уросептики 1 месяц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пирин 0.125 – 1 раз в день 10 дней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астические бинты на нижние конечности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марта 2008 год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284" w:right="-766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Бодяжина В.И., Жмакин К.Н., Кирющенков А.П. «Акушерство». Курск, 1995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еров В.Н. «Практическое акушерство». Медицинское информационное агентство, 1997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Айламазян Э.К. «Акушерство». Санкт-Петербург, «Специальная Литература», 1997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Справочник </w:t>
      </w:r>
      <w:r>
        <w:rPr>
          <w:sz w:val="28"/>
          <w:lang w:val="en-US"/>
        </w:rPr>
        <w:t>VIDAL</w:t>
      </w:r>
      <w:r>
        <w:rPr>
          <w:sz w:val="28"/>
        </w:rPr>
        <w:t xml:space="preserve">, </w:t>
      </w:r>
      <w:r>
        <w:rPr>
          <w:sz w:val="28"/>
          <w:lang w:val="ru-RU"/>
        </w:rPr>
        <w:t>2005</w:t>
      </w:r>
      <w:r>
        <w:rPr>
          <w:sz w:val="28"/>
        </w:rPr>
        <w:t>г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-766" w:firstLine="283"/>
      <w:jc w:val="both"/>
      <w:outlineLvl w:val="0"/>
    </w:pPr>
    <w:rPr>
      <w:rFonts w:ascii="a_Timer;Times New Roman" w:hAnsi="a_Timer;Times New Roman" w:cs="a_Timer;Times New Roman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284" w:right="-99" w:firstLine="284"/>
      <w:jc w:val="both"/>
      <w:outlineLvl w:val="2"/>
    </w:pPr>
    <w:rPr>
      <w:rFonts w:ascii="a_Timer;Times New Roman" w:hAnsi="a_Timer;Times New Roman" w:cs="a_Timer;Times New Roman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_Timer;Times New Roman" w:hAnsi="a_Timer;Times New Roman" w:cs="a_Timer;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-284" w:right="-99" w:firstLine="284"/>
      <w:jc w:val="both"/>
      <w:outlineLvl w:val="4"/>
    </w:pPr>
    <w:rPr>
      <w:rFonts w:ascii="a_Timer;Times New Roman" w:hAnsi="a_Timer;Times New Roman" w:cs="a_Timer;Times New Roman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_Timer;Times New Roman" w:hAnsi="a_Timer;Times New Roman" w:cs="a_Timer;Times New Roman"/>
      <w:b/>
      <w:szCs w:val="20"/>
      <w:u w:val="single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0">
    <w:name w:val="Цитата"/>
    <w:basedOn w:val="Normal"/>
    <w:qFormat/>
    <w:pPr>
      <w:widowControl w:val="false"/>
      <w:ind w:left="-284" w:right="-199" w:firstLine="284"/>
      <w:jc w:val="both"/>
    </w:pPr>
    <w:rPr>
      <w:rFonts w:ascii="a_Timer;Times New Roman" w:hAnsi="a_Timer;Times New Roman" w:cs="a_Timer;Times New Roman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37:00Z</dcterms:created>
  <dc:creator>komp</dc:creator>
  <dc:description/>
  <cp:keywords/>
  <dc:language>en-US</dc:language>
  <cp:lastModifiedBy>Михаил</cp:lastModifiedBy>
  <dcterms:modified xsi:type="dcterms:W3CDTF">2008-11-29T16:32:00Z</dcterms:modified>
  <cp:revision>5</cp:revision>
  <dc:subject/>
  <dc:title>ГОУ ВПО «ПГМА Росздрава»</dc:title>
</cp:coreProperties>
</file>